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исвоєння почесного звання України «Мати-героїня»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дається у строк, що не перевищує 10 робочих днів   </w:t>
              <w:br/>
              <w:t>після надходження заяви та всіх документів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а багатодітної матері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паспорту з даними про прізвище, ім’я, по батькові, дату видачі паспорта та місце реєстра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склад сім’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трудової книж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ї свідоцтв про народження ді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що дитина померла, копія свідоцтва про смерть  (копія довідки про причину смерті дитин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и-характеристики з місця навчання кожної дитини шкільного і студентського віку (атестат, диплом про отримання осві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з місця роботи кожної дитини, яка працю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відсутність судимості у жінки-канди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відсутність судимостей у кожного з ді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0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 місця роботи (проживання) жінки- канди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1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одний лист встановленої форми від організації, установи, який подає кандидату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2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ідання, де порушується питання висунення кандидатури на присвоєння почесного зв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3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ує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6T11:58:00Z</dcterms:modified>
  <cp:revision>83</cp:revision>
  <dc:subject/>
  <dc:title/>
</cp:coreProperties>
</file>